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práce a sociálních věcí ČR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PSV-2016/240065-212/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5275252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52752527"/>
      <w:bookmarkStart w:id="1" w:name="__Fieldmark__4_375275252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rodinné polit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se předkládá na základě Usnesení vlády ČR č. 1032 ze dne 14. prosince 2015 o Plánu nelegislativních úkolů vlády na 1. pololetí 2016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527525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52752527"/>
            <w:bookmarkStart w:id="3" w:name="__Fieldmark__7_37527525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527525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52752527"/>
            <w:bookmarkStart w:id="5" w:name="__Fieldmark__9_37527525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527525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52752527"/>
            <w:bookmarkStart w:id="7" w:name="__Fieldmark__11_37527525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rodinné polit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5275252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52752527"/>
            <w:bookmarkStart w:id="9" w:name="__Fieldmark__13_37527525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5275252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52752527"/>
            <w:bookmarkStart w:id="11" w:name="__Fieldmark__15_37527525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 (bude doplněna po MPŘ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5275252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52752527"/>
            <w:bookmarkStart w:id="13" w:name="__Fieldmark__17_37527525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5275252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52752527"/>
            <w:bookmarkStart w:id="15" w:name="__Fieldmark__19_37527525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5275252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52752527"/>
            <w:bookmarkStart w:id="17" w:name="__Fieldmark__21_37527525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527525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52752527"/>
            <w:bookmarkStart w:id="19" w:name="__Fieldmark__23_37527525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527525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52752527"/>
            <w:bookmarkStart w:id="21" w:name="__Fieldmark__25_37527525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Michaela Marks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yně práce a sociálních věc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75275252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752752527"/>
      <w:bookmarkStart w:id="23" w:name="__Fieldmark__29_375275252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18:00Z</dcterms:created>
  <dc:creator>zivcovap</dc:creator>
  <dc:description/>
  <cp:keywords/>
  <dc:language>en-US</dc:language>
  <cp:lastModifiedBy>Linková Kateřina Mgr. (MPSV)</cp:lastModifiedBy>
  <cp:lastPrinted>2016-01-14T16:04:00Z</cp:lastPrinted>
  <dcterms:modified xsi:type="dcterms:W3CDTF">2016-12-22T11:28:00Z</dcterms:modified>
  <cp:revision>3</cp:revision>
  <dc:subject/>
  <dc:title>Č</dc:title>
</cp:coreProperties>
</file>